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imero tenemos que entrar en modo SETUP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hrottle 100% (conectamos corriente, flash corto y un flash que se repite) (si el led del variador hace flash continuo, es que no tenemos el 100% del Throttle)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hrottle 50% (flash corto y doble flash que se repite)</w:t>
      </w:r>
    </w:p>
    <w:p>
      <w:pPr>
        <w:pStyle w:val="Normal"/>
        <w:numPr>
          <w:ilvl w:val="0"/>
          <w:numId w:val="1"/>
        </w:numPr>
        <w:rPr/>
      </w:pPr>
      <w:r>
        <w:rPr/>
        <w:t>Throttle 100% (triple flash que se repite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hrottle 50% (cuatro tonos cort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hora ya estamos en modo program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c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cion </w:t>
            </w:r>
            <w:r>
              <w:rPr>
                <w:b/>
                <w:lang w:val="es-ES_tradnl"/>
              </w:rPr>
              <w:t>Thrott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 (Cutoff Voltaj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Auto-LiP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Current Limitin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insensi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Brake Typ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Brake Disabl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Throttle Typ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Fixed Thrott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Electronic Timin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Standard Advanc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Low Voltage Cutof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Soft Cuto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Soft Star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Soft Star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PWM Switching R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3kH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32:00Z</dcterms:created>
  <dc:creator>.</dc:creator>
  <dc:description/>
  <cp:keywords/>
  <dc:language>en-US</dc:language>
  <cp:lastModifiedBy>.</cp:lastModifiedBy>
  <dcterms:modified xsi:type="dcterms:W3CDTF">2009-09-24T18:55:00Z</dcterms:modified>
  <cp:revision>3</cp:revision>
  <dc:subject/>
  <dc:title/>
</cp:coreProperties>
</file>